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Nobrauktuvju saraksts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622"/>
        <w:gridCol w:w="1213"/>
        <w:gridCol w:w="1227"/>
        <w:gridCol w:w="1470"/>
        <w:gridCol w:w="1638"/>
        <w:gridCol w:w="1072"/>
      </w:tblGrid>
      <w:tr>
        <w:trPr>
          <w:trHeight w:val="671" w:hRule="atLeast"/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Nr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p.k.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 xml:space="preserve">Nobrauktuves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nozīme, uz: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rašanās vieta PK+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lv-LV"/>
              </w:rPr>
              <w:t>Izbūvējamais garums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m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Nobrauktuves/ (pieslēguma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lv-LV"/>
              </w:rPr>
              <w:t>tips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Piezīmes</w:t>
            </w:r>
          </w:p>
        </w:tc>
      </w:tr>
      <w:tr>
        <w:trPr>
          <w:trHeight w:val="488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pa kreisi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pa labi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Veidenbauma iela 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+4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Esošā</w:t>
            </w:r>
          </w:p>
        </w:tc>
      </w:tr>
      <w:tr>
        <w:trPr>
          <w:trHeight w:val="271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Veidenbauma iela 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+7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Esošā</w:t>
            </w:r>
          </w:p>
        </w:tc>
      </w:tr>
      <w:tr>
        <w:trPr>
          <w:trHeight w:val="276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Veidenbauma iela 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+8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I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Esošā</w:t>
            </w:r>
          </w:p>
        </w:tc>
      </w:tr>
      <w:tr>
        <w:trPr>
          <w:trHeight w:val="276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4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Veidenbauma iela 9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0+8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8.2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II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5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Kalēju iel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+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Esošā</w:t>
            </w:r>
          </w:p>
        </w:tc>
      </w:tr>
      <w:tr>
        <w:trPr>
          <w:trHeight w:val="276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6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 xml:space="preserve">Valmieras iela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+7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Esošā</w:t>
            </w:r>
          </w:p>
        </w:tc>
      </w:tr>
      <w:tr>
        <w:trPr>
          <w:trHeight w:val="276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7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Veidenbauma iela 14 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+7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4.5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III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8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 xml:space="preserve">Ausekļa iela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+5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76.49m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Proj. iela</w:t>
            </w:r>
          </w:p>
        </w:tc>
      </w:tr>
      <w:tr>
        <w:trPr>
          <w:trHeight w:val="276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9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 xml:space="preserve">Ausekļa iela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+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22.2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</w:tbl>
    <w:p>
      <w:pPr>
        <w:pStyle w:val="Normal"/>
        <w:ind w:left="426" w:hanging="0"/>
        <w:jc w:val="center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ormal"/>
        <w:ind w:left="426" w:hanging="0"/>
        <w:jc w:val="center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ormal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ormal"/>
        <w:ind w:left="426" w:firstLine="294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 xml:space="preserve">Piezīmes: 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Nobrauktuvju novietojumu būvniecības laikā saskaņot ar īpašniekiem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lang w:val="lv-LV"/>
        </w:rPr>
        <w:t>Nobrauktuves izbūves garumu un materiālus skatīt pēc esošās situācijas. Izbūvēt pa jaunu vai tikai salaiduma vietu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lang w:val="lv-LV"/>
        </w:rPr>
        <w:t>Projektētās atzīmes skatīt pēc garenprofila, vertikālā plānojuma un esošās situācijas.</w:t>
      </w:r>
    </w:p>
    <w:p>
      <w:pPr>
        <w:pStyle w:val="Normal"/>
        <w:ind w:left="426" w:firstLine="294"/>
        <w:rPr>
          <w:sz w:val="28"/>
          <w:szCs w:val="24"/>
          <w:lang w:val="lv-LV"/>
        </w:rPr>
      </w:pPr>
      <w:r>
        <w:rPr>
          <w:sz w:val="28"/>
          <w:szCs w:val="24"/>
          <w:lang w:val="lv-LV"/>
        </w:rPr>
      </w:r>
    </w:p>
    <w:p>
      <w:pPr>
        <w:pStyle w:val="Normal"/>
        <w:ind w:left="426" w:firstLine="294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ormal"/>
        <w:ind w:left="426" w:firstLine="294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ormal"/>
        <w:ind w:left="426" w:firstLine="294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ormal"/>
        <w:ind w:left="426" w:firstLine="294"/>
        <w:rPr/>
      </w:pPr>
      <w:r>
        <w:rPr>
          <w:sz w:val="28"/>
          <w:lang w:val="lv-LV"/>
        </w:rPr>
        <w:t>Sastādīja:</w:t>
        <w:tab/>
        <w:tab/>
        <w:tab/>
        <w:tab/>
        <w:tab/>
        <w:tab/>
        <w:tab/>
        <w:tab/>
        <w:t>I. Mežole – Unte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lv-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3:05:00Z</dcterms:created>
  <dc:creator>USER</dc:creator>
  <dc:description/>
  <cp:keywords/>
  <dc:language>en-US</dc:language>
  <cp:lastModifiedBy>Ilze</cp:lastModifiedBy>
  <cp:lastPrinted>2009-09-10T16:57:00Z</cp:lastPrinted>
  <dcterms:modified xsi:type="dcterms:W3CDTF">2009-09-10T13:57:00Z</dcterms:modified>
  <cp:revision>14</cp:revision>
  <dc:subject/>
  <dc:title>NOBRAUKTUVJU SARAKSTS</dc:title>
</cp:coreProperties>
</file>