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ASKAIDROJUMA RAKSTS </w:t>
      </w:r>
    </w:p>
    <w:p>
      <w:pPr>
        <w:pStyle w:val="Subtitle"/>
        <w:rPr>
          <w:sz w:val="28"/>
        </w:rPr>
      </w:pPr>
      <w:r>
        <w:rPr>
          <w:sz w:val="28"/>
        </w:rPr>
        <w:t>Vispārīgā daļa</w:t>
      </w:r>
    </w:p>
    <w:p>
      <w:pPr>
        <w:pStyle w:val="TextBody"/>
        <w:ind w:firstLine="720"/>
        <w:rPr/>
      </w:pPr>
      <w:r>
        <w:rPr>
          <w:sz w:val="28"/>
        </w:rPr>
        <w:t>Veidenbauma ielas rekonstrukcija Madonā tehniskais projekts izstrādāts pamatojoties uz pasūtītāja sastādīto projektēšanas uzdevumu, Madonas pilsētas būvvaldes izdotā plānošanas un arhitektūras uzdevuma Nr. 262, kas izdots 2008. gada 15. oktobrī un visu inženierkomunikāciju tehniskajiem noteikumiem.</w:t>
      </w:r>
    </w:p>
    <w:p>
      <w:pPr>
        <w:pStyle w:val="TextBody"/>
        <w:ind w:firstLine="720"/>
        <w:rPr>
          <w:sz w:val="28"/>
        </w:rPr>
      </w:pPr>
      <w:r>
        <w:rPr>
          <w:sz w:val="28"/>
        </w:rPr>
        <w:t xml:space="preserve">Projektēšanas un izmeklēšanas darbus veica sertificēta būvinženiere I. Mežole – Unte 2009. gadā. </w:t>
      </w:r>
    </w:p>
    <w:p>
      <w:pPr>
        <w:pStyle w:val="TextBody"/>
        <w:ind w:firstLine="720"/>
        <w:rPr>
          <w:sz w:val="28"/>
        </w:rPr>
      </w:pPr>
      <w:r>
        <w:rPr>
          <w:sz w:val="28"/>
        </w:rPr>
        <w:t>Par izejas datiem izmantots SIA „GeoSIJA” 2009. gadā uzmērīts topogrāfiskais  plāns M 1: 500 un projekta autoru apsekojumi dabā.</w:t>
      </w:r>
    </w:p>
    <w:p>
      <w:pPr>
        <w:pStyle w:val="TextBody"/>
        <w:rPr>
          <w:sz w:val="28"/>
        </w:rPr>
      </w:pPr>
      <w:r>
        <w:rPr>
          <w:sz w:val="28"/>
        </w:rPr>
        <w:tab/>
        <w:t xml:space="preserve">Tehniskais projekts sastāv no vispārējās daļas, ceļa daļas, inženierrisinājuma daļām – lietus ūdens kanalizāciju – ŪKT daļas un apgaismojuma izcelšanas ārpus braucamās daļas – ELT daļas. </w:t>
      </w:r>
    </w:p>
    <w:p>
      <w:pPr>
        <w:pStyle w:val="TextBody"/>
        <w:rPr>
          <w:i/>
          <w:i/>
          <w:sz w:val="28"/>
          <w:u w:val="single"/>
        </w:rPr>
      </w:pPr>
      <w:r>
        <w:rPr>
          <w:i/>
          <w:sz w:val="28"/>
          <w:u w:val="single"/>
        </w:rPr>
      </w:r>
    </w:p>
    <w:p>
      <w:pPr>
        <w:pStyle w:val="TextBody"/>
        <w:rPr>
          <w:i/>
          <w:i/>
          <w:sz w:val="28"/>
          <w:u w:val="single"/>
        </w:rPr>
      </w:pPr>
      <w:r>
        <w:rPr>
          <w:i/>
          <w:sz w:val="28"/>
          <w:u w:val="single"/>
        </w:rPr>
        <w:t>Ceļa daļa</w:t>
      </w:r>
    </w:p>
    <w:p>
      <w:pPr>
        <w:pStyle w:val="Normal"/>
        <w:ind w:firstLine="720"/>
        <w:jc w:val="both"/>
        <w:rPr/>
      </w:pPr>
      <w:r>
        <w:rPr>
          <w:sz w:val="28"/>
          <w:lang w:val="lv-LV"/>
        </w:rPr>
        <w:t>Visi aprēķini veikti uz šādu gada vidējo diennakts satiksmes intensitāti AADT – 3528 trl./24h, AADT</w:t>
      </w:r>
      <w:r>
        <w:rPr>
          <w:sz w:val="28"/>
          <w:vertAlign w:val="subscript"/>
          <w:lang w:val="lv-LV"/>
        </w:rPr>
        <w:t>smaigie</w:t>
      </w:r>
      <w:r>
        <w:rPr>
          <w:bCs/>
          <w:kern w:val="2"/>
          <w:szCs w:val="24"/>
          <w:lang w:val="lv-LV"/>
        </w:rPr>
        <w:t xml:space="preserve"> </w:t>
      </w:r>
      <w:r>
        <w:rPr>
          <w:sz w:val="28"/>
          <w:lang w:val="lv-LV"/>
        </w:rPr>
        <w:t>– 35 % no kopējās aprēķinu intensitātes.</w:t>
      </w:r>
    </w:p>
    <w:p>
      <w:pPr>
        <w:pStyle w:val="TextBody"/>
        <w:ind w:firstLine="720"/>
        <w:rPr>
          <w:sz w:val="28"/>
        </w:rPr>
      </w:pPr>
      <w:r>
        <w:rPr>
          <w:sz w:val="28"/>
        </w:rPr>
        <w:t xml:space="preserve">Veidenbauma ielas pieslēgums  trases sākums ir pie Saules ielas. Veidenbauma ielas posms no Pk 0+00 līdz Pk 0+80 tiek atjaunots ielas segums un saglabāts esošais ielas platums, jo šajā posmā ir autobusa pieturvietas gan vienā ielas pusē gan otrā ielas pusē. Šajā posmā tiek saglabātas arī gājēju ietves. Veidenbauma ielas posmā no Pk 0+80 līdz Valmieras ielai ielas kreisajā pusē tiek saglabāta šogad izbūvētā gājēju ietve. Veidenbauma ielas posmā no Pk 0+80 līdz Pk 1+75 ieskaitot Kalēju ielas pieslēgumu pie Veidenbauma ielas gājēju ietve tiek projektēta jauna, veidojot pieslēgumus ar Kalēju ielu, kuru ir izstrādājis  SIA „Avanss”. Šobrīd arī notiek Kalēju ielas būvniecība. Veidenbauma ielas labajā pusē no Pk 1+75 līdz Ausekļa ielas pieslēguma Pk 2+60 saglabā esošo izstrādāto autostāvietu, pirms kuras izveidota nobraukšanas josla. Sarunās ar pasūtītāju un pilsētas arhitektu šāds risinājums jāatstāj nemainot neko. Šajā posmā ielas kreisajā pusē tiek izveidotas gājēju ietve līdz Ausekļu ielas gar bērnu dārza teritorijas. Veidenbauma ielas posmā no Ausekļa ielas līdz trases galam ir projektēta ielas brauktuve un gar ielas labo pusi gājēju – velo celiņš. </w:t>
      </w:r>
    </w:p>
    <w:p>
      <w:pPr>
        <w:pStyle w:val="TextBody"/>
        <w:ind w:firstLine="720"/>
        <w:rPr/>
      </w:pPr>
      <w:r>
        <w:rPr>
          <w:sz w:val="28"/>
        </w:rPr>
        <w:t xml:space="preserve">Veidenbauma ielas garums ir 417.04m ar divām plāna līknēm ar brauktuves platumu 7.00 m, katrā virzienā 3.50 m platu braukšanas joslu. Veidenbauma ielas projektētās augstuma atzīmes ir saglabājot esošās ielas augstuma atzīmes. Ielas minimālais garenkritums ir 1.64 %, bet maksimālais garenkritums ir 7.47 %. Vertikālajā plānojumā ir 5 virsotnes, trīs no tām ir noapaļotas ar rādiusiem. Minimālais rādiuss ir R – 800 m ar līknes garumu 17.10 m, otra virsotne noapaļota ar rādiusu R – 900, līknes garums ir 37.06m, bet trešā virsotne noapaļota ar rādiusu R – 1000 m, kuras līknes garums ir 30.17m. Visu garenprofilu sīkākus datus var skatīt ceļa daļas rasējumā GT7. Kā arī visu ielu vertikālo plānojumu var skatīties rasējumā GT 2. </w:t>
      </w:r>
    </w:p>
    <w:p>
      <w:pPr>
        <w:pStyle w:val="TextBody"/>
        <w:ind w:firstLine="720"/>
        <w:rPr/>
      </w:pPr>
      <w:r>
        <w:rPr>
          <w:sz w:val="28"/>
        </w:rPr>
        <w:t>Veidenbaumu ielas posmā kopumā ir 5 nobrauktuves uz īpašumiem. Un 4 nobrauktuves ir uz pienākošajām ielām, viena no tām ir projektētā Ausekļa ielas pieslēgums. Nobrauktuves sadalītas tipos. Visa nobrauktuves veidotas, kā ielas seguma turpinājums ar asfaltbetona segumu. Nobrauktuvju noapaļojuma rādiusi ir R – 3 m. Nobrauktuves, kuras šķērso gājēju vai gājēju – velo celiņi ir veidotas ar pazeminātu bortakmeni, lai nodrošinātu invalīda prasības. Nobrauktuves, kur nav gājēju ietve ir izceltas ar augsto bortakmeni, bet kur ir ietve – nodrošinātas invalīda prasības ar pazemināto bortakmeni. Nobrauktuves segas konstrukcija: asfaltbetona virskārta AC 11 – 4 cm biezumā uz asfaltbetona apakškārtas ACb 22 – 6 cm biezumā. Asfaltbetona pamatne izbūvēta no šķembu (0/45) maisījuma kārtas 25 cm biezumā uz sablīvētas drenējošās smilts (kf – 1m/dnn) kārtas 30 cm biezumā.</w:t>
      </w:r>
    </w:p>
    <w:p>
      <w:pPr>
        <w:pStyle w:val="TextBody"/>
        <w:ind w:firstLine="720"/>
        <w:rPr>
          <w:sz w:val="28"/>
        </w:rPr>
      </w:pPr>
      <w:r>
        <w:rPr>
          <w:sz w:val="28"/>
        </w:rPr>
        <w:t xml:space="preserve">Veidenbauma, Gaujas un Ceriņu ielas krustojumā tiek risināts rotācijas aplis. Kuram jāpieslēdz blakus esošais dzīvojamais daudzdzīvokļu kvartāls, jo tas ir vienīgais piebraucamais ceļš. Iekškvartāla ielas ir šauras, bedrainas un neizbraucamas, jo māju iedzīvotāji novietojot savas automašīnas pie mājas nevar pabraukt garām, jo ielas platums nav pietiekams. Tā kā intensitāte nav tik liela, tad rotācijas apli pieņēmu projektēt bez brauktuvju sadalošām saliņām, kā arī šo lēmumu ietekmēja blakus esošās zemes robežu līnijas un esošais reljefs. Rotāciju apļa kopējais ārējais diametrs ir pieņemts 30 m, jo minimālais ir 25 m. Ceriņu ielas kreisajā pusē un Gaujas ielas kreisajā pusē ir jāstāda metāla aizsargbarjeras automašīnām. Aizsargbarjeru abos galos jāuzstāda vertikālais ceļa apzīmējums Nr. 906 un Nr. 907, lai brīdinātu ceļa satiksmes dalībniekus par metāla aizsargbarjerām. Rotācijas aplī Veidenbauma ielas pienākošajā un Gaujas ielas pienākošajā zaros tiek izstrādātas ar ceļa zīmēm un horizontālo apzīmēju apzīmētas gājēju plūsmas. Rotācijas apļa uzbraukšanas un nobraukšanas noapaļojuma rādiusi ir R – 10 m, izņemot divus rādiusus. Pienākošais zars no dzīvojamo daudzdzīvokļu māju nobraukšanas rādiuss ir R – 7m, bet rādiuss no Veidenbauma ielas uz šo dzīvojamo māju kvartālu ir R – 3 m. Rotācijas aplī ir viena braukšanas josla 6.85 m platumā un tālāk veidota 1.50 m plata brauktuves josla, kas ir bruģēta ar laukakmeni, kur nepieciešamības gadījumā varētu izbraukt un nesalauzt bortakmeņus. Pārējā rotācijas apļa centra saliņa ir apzaļumota ar zālienu, ja pasūtītājs vēlas var iestādīt ziemcietīgus zaļos augus, kas nav augstāki par 30 cm. Centra saliņas rādiuss ir R – 6.5 m. Lai nodrošinātu drošu gājēju un velo celiņu rotācijas aplim ir uzstādītas gājēju margas visos tajos posmos, kur bija nepieciešam. Gājēju margu un transportlīdzekļu aizsargbarjeru novietojumu skatīt ceļa daļas rasējumos. </w:t>
      </w:r>
    </w:p>
    <w:p>
      <w:pPr>
        <w:pStyle w:val="TextBody"/>
        <w:ind w:firstLine="720"/>
        <w:rPr>
          <w:sz w:val="28"/>
        </w:rPr>
      </w:pPr>
      <w:r>
        <w:rPr>
          <w:sz w:val="28"/>
        </w:rPr>
        <w:t>Gaujas ielas posms no Veidenbauma ielas – rotācijas aplim līdz Rūpniecības ielas rekonstrukcijas izstrādāta un izbūvētā projekta robežai. Tehniskā projekta robeža ir no rotācijas aplim līdz autobusu pietura vietai. Tālāk tehniskajā projektā tiek izstrādāts seguma atjaunošanas projekts, lai uzlabotu braucamās daļas segas konstrukciju.</w:t>
      </w:r>
    </w:p>
    <w:p>
      <w:pPr>
        <w:pStyle w:val="TextBody"/>
        <w:ind w:firstLine="720"/>
        <w:rPr/>
      </w:pPr>
      <w:r>
        <w:rPr>
          <w:sz w:val="28"/>
        </w:rPr>
        <w:t xml:space="preserve">Gaujas ielas garums ir 138.49 m un horizontālais apzīmējums 90 m, faktiskais projektējamais Gaujas ielas posms ir 228.49 m.  Gaujas ielas brauktuves platums ir saglabāts esošais 7.00 vai vietām nedaudz paplašināts, lai nodrošinātu šo brauktuves platumu. Gaujas ielas projektētās augstuma atzīmes ir saglabājot esošās ielas augstuma atzīmes. Ielas minimālais garenkritums ir 1.34 %, bet maksimālais garenkritums ir 1.51 %. Vertikālajā plānojumā ir 2 virsotnes, kas nav noapaļotas ar rādiusiem, jo nav lielas garenkrituma slīpumu maiņas. Visu garenprofilu sīkākus datus var skatīt ceļa daļas rasējumā GT7. Kā arī visu ielu vertikālo plānojumu var skatīties rasējumā GT 2. </w:t>
      </w:r>
    </w:p>
    <w:p>
      <w:pPr>
        <w:pStyle w:val="TextBody"/>
        <w:ind w:firstLine="720"/>
        <w:rPr>
          <w:sz w:val="28"/>
        </w:rPr>
      </w:pPr>
      <w:r>
        <w:rPr>
          <w:sz w:val="28"/>
        </w:rPr>
        <w:t xml:space="preserve">Gaujas ielas posmā kopumā nav projektētas nobrauktuves uz īpašumiem, bet seguma atjaunošana ir paredzēta 3 nobrauktuves uz īpašumiem. Nobrauktuvju segas konstrukcija ir asfaltbetona virskārtas atjaunošana divās kārtās, nepieciešamības gadījumā izlīdzina virsmu ar šķembu (0/45) maisījumu. </w:t>
      </w:r>
    </w:p>
    <w:p>
      <w:pPr>
        <w:pStyle w:val="TextBody"/>
        <w:ind w:firstLine="720"/>
        <w:rPr>
          <w:sz w:val="28"/>
        </w:rPr>
      </w:pPr>
      <w:r>
        <w:rPr>
          <w:sz w:val="28"/>
        </w:rPr>
        <w:t>Aprēķina intensitāte, kura ir pielietota segas konstrukciju aprēķinos ir 2569 A/24h, no tiem 25 % smagie tranportlīdzekļi.</w:t>
      </w:r>
    </w:p>
    <w:p>
      <w:pPr>
        <w:pStyle w:val="TextBody"/>
        <w:ind w:firstLine="720"/>
        <w:rPr/>
      </w:pPr>
      <w:r>
        <w:rPr>
          <w:sz w:val="28"/>
        </w:rPr>
        <w:t>Segas konstrukcija ielas brauktuve: asfaltbetona virskārta AC 11 – 4 cm biezumā uz asfaltbetona apakškārtas ACb 22 – 6 cm biezumā. Asfaltbetona pamatne izbūvēta no šķembu (0/45) maisījuma kārtas 25 cm biezumā uz sablīvētas drenējošās smilts (kf – 1m/dnn) kārtas 30 cm biezumā.</w:t>
      </w:r>
    </w:p>
    <w:p>
      <w:pPr>
        <w:pStyle w:val="TextBody"/>
        <w:ind w:firstLine="720"/>
        <w:rPr/>
      </w:pPr>
      <w:r>
        <w:rPr>
          <w:sz w:val="28"/>
        </w:rPr>
        <w:t>Segas konstrukcija autostāvvietām: betona bruģakmens Unicoloc divās krāsās (pelēkais un stāvvietu atdalošās līnijas – sarkanā krāsā) – 8 cm biezumā uz smilts kārta – 4 cm biezumā, pamats izbūvēts no šķembu (0/45) maisījuma kārtas 25 cm biezumā uz sablīvētas drenējošas smilts (kf – 1m/dnn) kārtas 30 cm biezumā.</w:t>
      </w:r>
    </w:p>
    <w:p>
      <w:pPr>
        <w:pStyle w:val="TextBody"/>
        <w:ind w:firstLine="720"/>
        <w:rPr/>
      </w:pPr>
      <w:r>
        <w:rPr>
          <w:sz w:val="28"/>
        </w:rPr>
        <w:t>Segas konstrukcija gājēju – velo celiņam: betona bruģakmens divās krāsās pelēkā un sarkanā 6 cm biezumā uz smilts kārtas – 4 cm biezumā, pamats izbūvēts no šķembu (0/32) maisījuma kārtas 15 cm biezumā uz sablīvētas drenējošas smilts (kf – 1m/dnn) kārtas 30 cm biezumā.</w:t>
      </w:r>
    </w:p>
    <w:p>
      <w:pPr>
        <w:pStyle w:val="TextBody"/>
        <w:ind w:firstLine="720"/>
        <w:rPr>
          <w:sz w:val="28"/>
        </w:rPr>
      </w:pPr>
      <w:r>
        <w:rPr>
          <w:sz w:val="28"/>
        </w:rPr>
        <w:t xml:space="preserve">Invalīda prasības ir nodrošinātas pieslēguma vietās un gājēju pārejās ar pazemināto bortakmeni. </w:t>
      </w:r>
    </w:p>
    <w:p>
      <w:pPr>
        <w:pStyle w:val="TextBody"/>
        <w:ind w:firstLine="720"/>
        <w:rPr>
          <w:sz w:val="28"/>
        </w:rPr>
      </w:pPr>
      <w:r>
        <w:rPr>
          <w:sz w:val="28"/>
        </w:rPr>
        <w:t>Satiksmes organizācijas plānā izvietotas nepieciešamās ceļa zīmes un horizontālais apzīmējums. Horizontālais apzīmējums no termoplasta, nodrošinot horizontālo apzīmējuma gaismas atstarošanas koeficientu. Ceļa zīmes jāuzstāda atbilstoši Latvijas standartam LVS 77 – 1, 2, 3 un LVS EN 12899 – 1 prasībām, bet ceļa horizontālos apzīmējumus jāuzklāj atbilstoši Latvijas standartam LVS 85 prasībām. Ceļa zīmes Nr. 201 „Galvenais ceļš” var pielietot samazinātos izmēros 350x350 mm, bet pārējās jāpielieto 700 mm. Zīmēm jāizmanto I klases gaismu atstarojošās virsmas (ar vienmērīgu stiklu pērlīšu pārklājumu).</w:t>
      </w:r>
    </w:p>
    <w:p>
      <w:pPr>
        <w:pStyle w:val="TextBody"/>
        <w:ind w:firstLine="720"/>
        <w:rPr/>
      </w:pPr>
      <w:r>
        <w:rPr>
          <w:sz w:val="28"/>
        </w:rPr>
        <w:t xml:space="preserve">Veidenbauma iela, Gaujas iela un rotācijas aplis izbūvējams gultnē, pirms rakšanas darbiem pieaicināt inženierkomunikāciju turētāju pārstāvjus un jāpārbauda inženierkomunikāciju atbilstību dabā. </w:t>
      </w:r>
    </w:p>
    <w:p>
      <w:pPr>
        <w:pStyle w:val="TextBody"/>
        <w:ind w:firstLine="720"/>
        <w:rPr/>
      </w:pPr>
      <w:r>
        <w:rPr>
          <w:sz w:val="28"/>
        </w:rPr>
        <w:t>Visus būvdarbus veikt atbilstoši 2010 vai 2005 gada autoceļu specifikācijām un pirms rakšanas darbiem pieaicināt inženierkomunikācijas pārstāvjus. Pēc būvdarbu pabeigšanas sakārtot un atjaunot blakus esošo teritoriju.</w:t>
      </w:r>
    </w:p>
    <w:p>
      <w:pPr>
        <w:pStyle w:val="TextBody"/>
        <w:ind w:firstLine="720"/>
        <w:rPr>
          <w:sz w:val="28"/>
        </w:rPr>
      </w:pPr>
      <w:r>
        <w:rPr>
          <w:sz w:val="28"/>
        </w:rPr>
      </w:r>
    </w:p>
    <w:p>
      <w:pPr>
        <w:pStyle w:val="TextBody"/>
        <w:rPr/>
      </w:pPr>
      <w:r>
        <w:rPr>
          <w:i/>
          <w:sz w:val="28"/>
          <w:u w:val="single"/>
        </w:rPr>
        <w:t>LKT daļa</w:t>
      </w:r>
    </w:p>
    <w:p>
      <w:pPr>
        <w:pStyle w:val="TextBody"/>
        <w:ind w:firstLine="720"/>
        <w:rPr/>
      </w:pPr>
      <w:r>
        <w:rPr>
          <w:sz w:val="28"/>
        </w:rPr>
        <w:t>Lietus ūdens kanalizācijas tehniskos risinājumus un citus datus skatīties LKT daļā.</w:t>
      </w:r>
    </w:p>
    <w:p>
      <w:pPr>
        <w:pStyle w:val="TextBody"/>
        <w:ind w:firstLine="720"/>
        <w:rPr>
          <w:sz w:val="28"/>
        </w:rPr>
      </w:pPr>
      <w:r>
        <w:rPr>
          <w:sz w:val="28"/>
        </w:rPr>
      </w:r>
    </w:p>
    <w:p>
      <w:pPr>
        <w:pStyle w:val="TextBody"/>
        <w:rPr/>
      </w:pPr>
      <w:r>
        <w:rPr>
          <w:i/>
          <w:sz w:val="28"/>
          <w:u w:val="single"/>
        </w:rPr>
        <w:t>ELT daļa</w:t>
      </w:r>
    </w:p>
    <w:p>
      <w:pPr>
        <w:pStyle w:val="TextBody"/>
        <w:rPr>
          <w:sz w:val="28"/>
        </w:rPr>
      </w:pPr>
      <w:r>
        <w:rPr>
          <w:sz w:val="28"/>
        </w:rPr>
        <w:tab/>
        <w:t>Esošo apgaismojuma kabeļu iznešana ārpus ceļa daļas un projektējamo apgaismojumu tehniskos risinājumus skatīties ELT daļā.</w:t>
      </w:r>
      <w:r>
        <w:br w:type="page"/>
      </w:r>
    </w:p>
    <w:p>
      <w:pPr>
        <w:pStyle w:val="TextBody"/>
        <w:rPr/>
      </w:pPr>
      <w:r>
        <w:rPr>
          <w:i/>
          <w:sz w:val="28"/>
          <w:u w:val="single"/>
        </w:rPr>
        <w:t>Ekonomikas daļa</w:t>
      </w:r>
    </w:p>
    <w:p>
      <w:pPr>
        <w:pStyle w:val="TextBody"/>
        <w:rPr>
          <w:sz w:val="28"/>
        </w:rPr>
      </w:pPr>
      <w:r>
        <w:rPr>
          <w:sz w:val="28"/>
        </w:rPr>
        <w:tab/>
        <w:t>Ekonomikas daļā ir visu daļu darbu daudzumu saraksti, galveno materiālu saraksti un būvdarbu organizācijas apraksts, kurā ir minēts, ka būvdarbu shēmas, apbraucamie ceļi ir jāizstrādā būvuzņēmējam atbilstoši sava uzņēmuma resursiem, darbiniekiem un tehnikas parka.</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t>Būvprojekta vadītāja:</w:t>
        <w:tab/>
        <w:tab/>
        <w:tab/>
        <w:tab/>
        <w:tab/>
        <w:tab/>
        <w:t xml:space="preserve">I. Mežole – Unte </w:t>
      </w:r>
    </w:p>
    <w:p>
      <w:pPr>
        <w:pStyle w:val="Normal"/>
        <w:rPr>
          <w:sz w:val="28"/>
        </w:rPr>
      </w:pPr>
      <w:r>
        <w:rPr>
          <w:sz w:val="28"/>
        </w:rPr>
      </w:r>
    </w:p>
    <w:sectPr>
      <w:footerReference w:type="default" r:id="rId2"/>
      <w:type w:val="nextPage"/>
      <w:pgSz w:w="11906" w:h="16838"/>
      <w:pgMar w:left="1701" w:right="851" w:gutter="0" w:header="0" w:top="851" w:footer="709" w:bottom="85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u w:val="single"/>
      <w:lang w:val="lv-LV"/>
    </w:rPr>
  </w:style>
  <w:style w:type="paragraph" w:styleId="Bodytext">
    <w:name w:val="Body text"/>
    <w:basedOn w:val="Normal"/>
    <w:qFormat/>
    <w:pPr>
      <w:spacing w:before="60" w:after="60"/>
      <w:jc w:val="both"/>
    </w:pPr>
    <w:rPr>
      <w:lang w:val="lv-LV"/>
    </w:rPr>
  </w:style>
  <w:style w:type="paragraph" w:styleId="BodyTextBold">
    <w:name w:val="Body Text Bold"/>
    <w:basedOn w:val="Normal"/>
    <w:next w:val="Bodytext"/>
    <w:qFormat/>
    <w:pPr>
      <w:spacing w:before="60" w:after="60"/>
      <w:jc w:val="both"/>
    </w:pPr>
    <w:rPr>
      <w:b/>
      <w:bCs/>
      <w:lang w:val="lv-LV"/>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57:00Z</dcterms:created>
  <dc:creator>SECRET</dc:creator>
  <dc:description/>
  <cp:keywords/>
  <dc:language>en-US</dc:language>
  <cp:lastModifiedBy>Ilze</cp:lastModifiedBy>
  <cp:lastPrinted>2009-10-18T18:04:00Z</cp:lastPrinted>
  <dcterms:modified xsi:type="dcterms:W3CDTF">2009-10-18T15:13:00Z</dcterms:modified>
  <cp:revision>41</cp:revision>
  <dc:subject/>
  <dc:title>PASKAIDROJUMA RAKSTS</dc:title>
</cp:coreProperties>
</file>