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PASKAIDROJUMA RAKSTS </w:t>
      </w:r>
    </w:p>
    <w:p>
      <w:pPr>
        <w:pStyle w:val="Subtitle"/>
        <w:rPr>
          <w:sz w:val="28"/>
        </w:rPr>
      </w:pPr>
      <w:r>
        <w:rPr>
          <w:sz w:val="28"/>
        </w:rPr>
        <w:t>Vispārīgā daļa</w:t>
      </w:r>
    </w:p>
    <w:p>
      <w:pPr>
        <w:pStyle w:val="TextBody"/>
        <w:ind w:firstLine="720"/>
        <w:rPr>
          <w:sz w:val="28"/>
        </w:rPr>
      </w:pPr>
      <w:r>
        <w:rPr>
          <w:sz w:val="28"/>
        </w:rPr>
        <w:t>Daugavas ielas rekonstrukcija Madonā tehniskais projekts izstrādāts pamatojoties uz pasūtītāja sastādīto projektēšanas uzdevumu, Madonas pilsētas būvvaldes izdotā plānošanas un arhitektūras uzdevuma Nr. 266, kas izdots 2008. gada 15. oktobrī un visu inženierkomunikāciju tehniskajiem noteikumiem.</w:t>
      </w:r>
    </w:p>
    <w:p>
      <w:pPr>
        <w:pStyle w:val="TextBody"/>
        <w:ind w:firstLine="720"/>
        <w:rPr>
          <w:sz w:val="28"/>
        </w:rPr>
      </w:pPr>
      <w:r>
        <w:rPr>
          <w:sz w:val="28"/>
        </w:rPr>
        <w:t xml:space="preserve">Projektēšanas un izmeklēšanas darbus veica sertificēta būvinženiere I. Mežole – Unte 2009. gadā. </w:t>
      </w:r>
    </w:p>
    <w:p>
      <w:pPr>
        <w:pStyle w:val="TextBody"/>
        <w:ind w:firstLine="720"/>
        <w:rPr>
          <w:sz w:val="28"/>
        </w:rPr>
      </w:pPr>
      <w:r>
        <w:rPr>
          <w:sz w:val="28"/>
        </w:rPr>
        <w:t>Par izejas datiem izmantots SIA „ĢeoSIJA” 2009. gadā uzmērīts topogrāfiskais  plāns M 1: 500 un projekta autoru apsekojumi dabā.</w:t>
      </w:r>
    </w:p>
    <w:p>
      <w:pPr>
        <w:pStyle w:val="TextBody"/>
        <w:rPr>
          <w:sz w:val="28"/>
        </w:rPr>
      </w:pPr>
      <w:r>
        <w:rPr>
          <w:sz w:val="28"/>
        </w:rPr>
        <w:tab/>
        <w:t xml:space="preserve">Tehniskais projekts sastāv no vispārējās daļas, ceļa daļas, inženierrisinājuma daļām – lietus ūdens kanalizāciju – ŪKT daļas. </w:t>
      </w:r>
    </w:p>
    <w:p>
      <w:pPr>
        <w:pStyle w:val="TextBody"/>
        <w:rPr>
          <w:i/>
          <w:i/>
          <w:sz w:val="28"/>
          <w:u w:val="single"/>
        </w:rPr>
      </w:pPr>
      <w:r>
        <w:rPr>
          <w:i/>
          <w:sz w:val="28"/>
          <w:u w:val="single"/>
        </w:rPr>
      </w:r>
    </w:p>
    <w:p>
      <w:pPr>
        <w:pStyle w:val="TextBody"/>
        <w:rPr>
          <w:i/>
          <w:i/>
          <w:sz w:val="28"/>
          <w:u w:val="single"/>
        </w:rPr>
      </w:pPr>
      <w:r>
        <w:rPr>
          <w:i/>
          <w:sz w:val="28"/>
          <w:u w:val="single"/>
        </w:rPr>
        <w:t>Ceļa daļa</w:t>
      </w:r>
    </w:p>
    <w:p>
      <w:pPr>
        <w:pStyle w:val="Normal"/>
        <w:ind w:firstLine="720"/>
        <w:jc w:val="both"/>
        <w:rPr/>
      </w:pPr>
      <w:r>
        <w:rPr>
          <w:sz w:val="28"/>
          <w:lang w:val="lv-LV"/>
        </w:rPr>
        <w:t>Visi aprēķini veikti uz šādu gada vidējo diennakts satiksmes intensitāti AADT – 1296 trl./24h, AADT</w:t>
      </w:r>
      <w:r>
        <w:rPr>
          <w:sz w:val="28"/>
          <w:vertAlign w:val="subscript"/>
          <w:lang w:val="lv-LV"/>
        </w:rPr>
        <w:t>smaigie</w:t>
      </w:r>
      <w:r>
        <w:rPr>
          <w:bCs/>
          <w:kern w:val="2"/>
          <w:szCs w:val="24"/>
          <w:lang w:val="lv-LV"/>
        </w:rPr>
        <w:t xml:space="preserve"> </w:t>
      </w:r>
      <w:r>
        <w:rPr>
          <w:sz w:val="28"/>
          <w:lang w:val="lv-LV"/>
        </w:rPr>
        <w:t>– 25 % no kopējās aprēķinu intensitātes.</w:t>
      </w:r>
    </w:p>
    <w:p>
      <w:pPr>
        <w:pStyle w:val="TextBody"/>
        <w:ind w:firstLine="720"/>
        <w:rPr>
          <w:sz w:val="28"/>
        </w:rPr>
      </w:pPr>
      <w:r>
        <w:rPr>
          <w:sz w:val="28"/>
        </w:rPr>
        <w:t>Daugavas ielas tehniskais projekts tiek izstrādāts posmā no Raiņa ielas līdz Rūpniecības ielai. Šis posms ir sadalīts divos posms: pirmais posms ir no Raiņa ielas līdz Kalna iela. Otrs posms – no Kalna ielas līdz Rūpniecības ielai.</w:t>
      </w:r>
    </w:p>
    <w:p>
      <w:pPr>
        <w:pStyle w:val="TextBody"/>
        <w:ind w:firstLine="720"/>
        <w:rPr>
          <w:sz w:val="28"/>
        </w:rPr>
      </w:pPr>
      <w:r>
        <w:rPr>
          <w:sz w:val="28"/>
        </w:rPr>
        <w:t>Daugavas ielas pirmā posma garums ir 270.33 m, 6.00 m platu asfaltētu brauktuvi. Daugavas ielas plānā ir četras virsotnes, kas noapaļotas ar rādiusiem R – 80 m līdz R – 1500 m ar dažādiem līknes garumiem. Daugavas ielas pirmā posma trases sākums ir pieslēgums pie Raiņa ielas ar noapaļojuma rādiusiem R – 8 m abās pusēs. Daugavas ielai pieslēdzas 16 nobrauktuves no tām ir divas ielas, kuru noapaļojuma rādiusi ir R – 5 m un R – 3 m. Nobrauktuvju noapaļojuma rādiusi ir izvēlēti no blakus esošās teritorijas un lai pārāk neieietu privātajās zemēs, kā arī nebūtu jāpārceļ esošās komunikācijas. Pirmā posma vertikālais plānojums ir izstrādāts tikai garenprofils ar šķērsgriezuma konstrukciju tipiem. Šajā posmā kopumā ir pieci konstrukcijas tipi, kuru izbūves piketa robežas skatāmi garenprofilā GT 5 rasējuma lapā. Garenprofils ir izstrādāts tuvinot esošajai reljefam, kopumā izstrādājot trīs vertikālās virsotnes, kuras noapaļotas ar rādiusiem R – 1100 m un R – 1500 m ar šādiem līkņu garumiem L – 80.97  m, L – 18 m un L – 52.88 m. Garenprofila minimālais garenkritums ir 1.50 %, bet maksimālais garenkritums ir 5.00 %. Pirmais posms pieslēdzas pie SIA „Cers projekti” izstrādātā tehniskā projekta „Kalna ielas rekonstrukcija posmā no Ausekļa līdz Rūpniecības ielai Madonā”, kas ir saskaņot būvvaldē 2009. gada 12. martā, bez noapaļojuma rādiusiem. Daugavas ielas abās pusēs ir izstrādātas gājēju ietves 1.50 m platumā. Daugavas ielas kreisajā pusē no Pk 0+55 līdz Pk 0+75 izstrādāta autostāvvieta kabatā, kurā var novietot divas vieglās automašīnas paralēli brauktuvei, lai apmeklētu veikalu. Gājēju ietve ir savietota ar esošo bruģeto laukumu, kas atrodas pretī veikalam.</w:t>
      </w:r>
    </w:p>
    <w:p>
      <w:pPr>
        <w:pStyle w:val="TextBody"/>
        <w:ind w:firstLine="720"/>
        <w:rPr/>
      </w:pPr>
      <w:r>
        <w:rPr>
          <w:sz w:val="28"/>
        </w:rPr>
        <w:t>Daugavas ielas otrā posma garums ir 421.98 m, 6.00 m platu asfaltētu brauktuvi. Daugavas ielas plānā ir astoņas virsotnes, kas noapaļotas ar rādiusiem R – 100 m līdz R – 1000 m ar dažādiem līknes garumiem. Daugavas ielas otrā posma trases sākums ir pieslēgums pie SIA „Cers projekti” izstrādātā tehniskā projekta „Kalna ielas rekonstrukcija posmā no Ausekļa līdz Rūpniecības ielai Madonā”, kas ir saskaņot būvvaldē 2009. gada 12. martā, bez noapaļojuma rādiusiem. Daugavas ielai pieslēdzas 16 nobrauktuves, kuru noapaļojuma rādiusi ir R – 5 m un R – 3 m. Nobrauktuvju noapaļojuma rādiusi ir izvēlēti no blakus esošās teritorijas un lai pārāk neieietu privātajās zemēs, kā arī nebūtu jāpārceļ esošās komunikācijas. Otrā posma vertikālais plānojums ir izstrādāts tikai garenprofils ar šķērsgriezuma konstrukciju tipiem. Šajā posmā kopumā ir divi konstrukcijas tipi, kuru izbūves robežas Pk no līdz skatāmi garenprofilā GT 6 rasējuma lapā. Garenprofils ir izstrādāts tuvinot esošajai reljefam, kopumā izstrādājot septiņas vertikālās virsotnes, kuras ir noapaļotas ar rādiusiem R – 600 m un R – 3000 m ar dažādiem līkņu garumiem. Garenprofila minimālais garenkritums ir 0,35 %, bet maksimālais garenkritums ir 4.93 %. Daugavas ielas labajā pusē ir izstrādāts gājēju celiņš 1.50 m platumā. Gājēju celiņš vietās, kur tas bija iespējams ir atdalīts ar zaļo zonu.</w:t>
      </w:r>
    </w:p>
    <w:p>
      <w:pPr>
        <w:pStyle w:val="TextBody"/>
        <w:ind w:firstLine="720"/>
        <w:rPr>
          <w:sz w:val="28"/>
        </w:rPr>
      </w:pPr>
      <w:r>
        <w:rPr>
          <w:sz w:val="28"/>
        </w:rPr>
        <w:t>Aprēķina intensitāte, kura ir pielietota segas konstrukciju aprēķinos ir 1332 A/24h.</w:t>
      </w:r>
    </w:p>
    <w:p>
      <w:pPr>
        <w:pStyle w:val="TextBody"/>
        <w:ind w:firstLine="720"/>
        <w:rPr>
          <w:sz w:val="28"/>
        </w:rPr>
      </w:pPr>
      <w:r>
        <w:rPr>
          <w:sz w:val="28"/>
        </w:rPr>
        <w:t>Segas konstrukcija ielas braktuve: asfaltbetona virskārta AC 11 – 4 cm biezumā uz asfaltbetona apakškārtas ACb 22 – 6 cm biezumā. Asfaltbetona pamatne izbūvēta no šķembu (0/45) maisījuma kārtas 25 cm biezumā uz sablīvētas drenējošās smilts (kf – 1 m/dnn) kārtas 30 cm biezumā. Šāda segas konstrukcija ir izstrādāta arī vienīgajai autostāvvietai, kas atrodas Daugavas ielas pirmajā posmā no Pk 0+55 līdz Pk 0+75.</w:t>
      </w:r>
    </w:p>
    <w:p>
      <w:pPr>
        <w:pStyle w:val="TextBody"/>
        <w:ind w:firstLine="720"/>
        <w:rPr/>
      </w:pPr>
      <w:r>
        <w:rPr>
          <w:sz w:val="28"/>
        </w:rPr>
        <w:t>Segas konstrukcija gājēju celiņam: betona bruģakmens divās krāsās pelēkā un sarkanā 6 cm biezumā uz smilts pamata izlīdzinošās kārtas – 4 cm biezumā, pamats izbūvēts no šķembu (0/32) maisījuma kārtas 15 cm biezumā uz sablīvētas drenējošas smilts (kf – 1m/dnn) kārtas 30 cm biezumā.</w:t>
      </w:r>
    </w:p>
    <w:p>
      <w:pPr>
        <w:pStyle w:val="TextBody"/>
        <w:ind w:firstLine="720"/>
        <w:rPr/>
      </w:pPr>
      <w:r>
        <w:rPr>
          <w:sz w:val="28"/>
        </w:rPr>
        <w:t xml:space="preserve">Invalīda prasības ir nodrošinātas pieslēguma un krustojuma vietās ir ar pazemināto bortakmeni. </w:t>
      </w:r>
    </w:p>
    <w:p>
      <w:pPr>
        <w:pStyle w:val="TextBody"/>
        <w:ind w:firstLine="720"/>
        <w:rPr>
          <w:sz w:val="28"/>
        </w:rPr>
      </w:pPr>
      <w:r>
        <w:rPr>
          <w:sz w:val="28"/>
        </w:rPr>
        <w:t>Satiksmes organizācijas plānā izvietotas nepieciešamās ceļa. Ceļa zīmes jāuzstāda atbisltoši Latvijas standartam LVS 77 – 1, 2, 3 un LVS EN 12899 – 1 prasībām. Daugavas ielā tiek saglabātas esošās ceļa zīmes, pirms būvniecības būvuzņēmējam jāapseko un jāpārbauda kādā tehniskajā stāvoklī ir šīs esošās ceļa zīmes, nepieciešamības gadījumā tās ir jānomaina uz jaunām, lai nodrošinātu visas prasības. Ceļa zīmes Nr. 201 „Galvenais ceļš” var pielietot samazinātos izmēros 350x350 mm, bet pārējās jāpielieto 700 mm. Zīmēm jāizmanto I klases gaismu atstarojošās virsmas (ar vienmērīgu stiklu pērlīšu pārklājumu).</w:t>
      </w:r>
    </w:p>
    <w:p>
      <w:pPr>
        <w:pStyle w:val="TextBody"/>
        <w:ind w:firstLine="720"/>
        <w:rPr/>
      </w:pPr>
      <w:r>
        <w:rPr>
          <w:sz w:val="28"/>
        </w:rPr>
        <w:t xml:space="preserve">Daugavas ielas abi posmi ir izbūvējami gultnē, pirms rakšanas darbiem pieaicināt inženierkomunikāciju turētāju pārstājus un jāpārbauda inženierkomunikāciju atbilstību dabā. </w:t>
      </w:r>
    </w:p>
    <w:p>
      <w:pPr>
        <w:pStyle w:val="TextBody"/>
        <w:ind w:firstLine="720"/>
        <w:rPr/>
      </w:pPr>
      <w:r>
        <w:rPr>
          <w:sz w:val="28"/>
        </w:rPr>
        <w:t>Visus būvdarbus veikt atbilstoši 2005 gada autoceļu specifikācijām vai 2010 gada autoceļu specifikācijām. Pirms rakšanas darbiem pieaicināt inženierkomunikācijas pārstāvjus. Pēc būvdarbu pabeigšanas sakārtot un atjaunot blakus esošo teritoriju.</w:t>
      </w:r>
    </w:p>
    <w:p>
      <w:pPr>
        <w:pStyle w:val="TextBody"/>
        <w:ind w:firstLine="720"/>
        <w:rPr>
          <w:sz w:val="28"/>
        </w:rPr>
      </w:pPr>
      <w:r>
        <w:rPr>
          <w:sz w:val="28"/>
        </w:rPr>
      </w:r>
    </w:p>
    <w:p>
      <w:pPr>
        <w:pStyle w:val="TextBody"/>
        <w:rPr/>
      </w:pPr>
      <w:r>
        <w:rPr>
          <w:i/>
          <w:sz w:val="28"/>
          <w:u w:val="single"/>
        </w:rPr>
        <w:t>ŪKT/LKT daļa</w:t>
      </w:r>
    </w:p>
    <w:p>
      <w:pPr>
        <w:pStyle w:val="TextBody"/>
        <w:ind w:firstLine="720"/>
        <w:rPr>
          <w:sz w:val="28"/>
        </w:rPr>
      </w:pPr>
      <w:r>
        <w:rPr>
          <w:sz w:val="28"/>
        </w:rPr>
        <w:t>Lietus ūdens kanalizācijas, saimnieciskās kanalizācijas un ūdensvada tehniskos risinājumus, kā arī  citus datus skatīties ŪKT/LKT daļā.</w:t>
      </w:r>
    </w:p>
    <w:p>
      <w:pPr>
        <w:pStyle w:val="TextBody"/>
        <w:rPr>
          <w:i/>
          <w:i/>
          <w:sz w:val="28"/>
          <w:u w:val="single"/>
        </w:rPr>
      </w:pPr>
      <w:r>
        <w:rPr>
          <w:i/>
          <w:sz w:val="28"/>
          <w:u w:val="single"/>
        </w:rPr>
      </w:r>
    </w:p>
    <w:p>
      <w:pPr>
        <w:pStyle w:val="TextBody"/>
        <w:rPr>
          <w:i/>
          <w:i/>
          <w:sz w:val="28"/>
          <w:u w:val="single"/>
        </w:rPr>
      </w:pPr>
      <w:r>
        <w:rPr>
          <w:i/>
          <w:sz w:val="28"/>
          <w:u w:val="single"/>
        </w:rPr>
      </w:r>
    </w:p>
    <w:p>
      <w:pPr>
        <w:pStyle w:val="TextBody"/>
        <w:rPr>
          <w:i/>
          <w:i/>
          <w:sz w:val="28"/>
          <w:u w:val="single"/>
        </w:rPr>
      </w:pPr>
      <w:r>
        <w:rPr>
          <w:i/>
          <w:sz w:val="28"/>
          <w:u w:val="single"/>
        </w:rPr>
      </w:r>
    </w:p>
    <w:p>
      <w:pPr>
        <w:pStyle w:val="TextBody"/>
        <w:rPr/>
      </w:pPr>
      <w:r>
        <w:rPr>
          <w:i/>
          <w:sz w:val="28"/>
          <w:u w:val="single"/>
        </w:rPr>
        <w:t>ELT daļa</w:t>
      </w:r>
    </w:p>
    <w:p>
      <w:pPr>
        <w:pStyle w:val="TextBody"/>
        <w:rPr/>
      </w:pPr>
      <w:r>
        <w:rPr>
          <w:sz w:val="28"/>
        </w:rPr>
        <w:tab/>
        <w:t>Esošo apgaismojuma kabeļu iznešana ārpus ceļa daļas, projektējamo apgaismojumu un kabeļu aizsardzības tehniskos risinājumus skatīties ELT daļā.</w:t>
      </w:r>
    </w:p>
    <w:p>
      <w:pPr>
        <w:pStyle w:val="TextBody"/>
        <w:rPr>
          <w:i/>
          <w:i/>
          <w:sz w:val="28"/>
          <w:u w:val="single"/>
        </w:rPr>
      </w:pPr>
      <w:r>
        <w:rPr>
          <w:i/>
          <w:sz w:val="28"/>
          <w:u w:val="single"/>
        </w:rPr>
      </w:r>
    </w:p>
    <w:p>
      <w:pPr>
        <w:pStyle w:val="TextBody"/>
        <w:rPr/>
      </w:pPr>
      <w:r>
        <w:rPr>
          <w:i/>
          <w:sz w:val="28"/>
          <w:u w:val="single"/>
        </w:rPr>
        <w:t>Ekonomikas daļa</w:t>
      </w:r>
    </w:p>
    <w:p>
      <w:pPr>
        <w:pStyle w:val="TextBody"/>
        <w:rPr>
          <w:sz w:val="28"/>
        </w:rPr>
      </w:pPr>
      <w:r>
        <w:rPr>
          <w:sz w:val="28"/>
        </w:rPr>
        <w:tab/>
        <w:t>Ekonomikas daļā ir visu daļu darbu daudzumu saraksti, galveno materiālu saraksti un būvdarbu organizācijas apraksts, kurā ir minēts, ka būvdarbu shēmas, apbraucamie ceļi ir jāizstrādā būvuzņēmējam atbilstoši sava uzņēmuma resursiem, darbiniekiem un tehnikas parka.</w:t>
      </w:r>
    </w:p>
    <w:p>
      <w:pPr>
        <w:pStyle w:val="TextBody"/>
        <w:ind w:firstLine="720"/>
        <w:rPr>
          <w:sz w:val="28"/>
        </w:rPr>
      </w:pPr>
      <w:r>
        <w:rPr>
          <w:sz w:val="28"/>
        </w:rPr>
      </w:r>
    </w:p>
    <w:p>
      <w:pPr>
        <w:pStyle w:val="TextBody"/>
        <w:ind w:firstLine="720"/>
        <w:rPr/>
      </w:pPr>
      <w:r>
        <w:rPr>
          <w:sz w:val="28"/>
        </w:rPr>
        <w:t>Būvprojekta vadītāja:</w:t>
        <w:tab/>
        <w:tab/>
        <w:tab/>
        <w:tab/>
        <w:tab/>
        <w:tab/>
        <w:t xml:space="preserve">I. Mežole – Unte </w:t>
      </w:r>
    </w:p>
    <w:sectPr>
      <w:footerReference w:type="default" r:id="rId2"/>
      <w:type w:val="nextPage"/>
      <w:pgSz w:w="11906" w:h="16838"/>
      <w:pgMar w:left="1701" w:right="851" w:gutter="0" w:header="0" w:top="851" w:footer="709" w:bottom="851"/>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lang w:val="lv-LV"/>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i/>
      <w:u w:val="single"/>
      <w:lang w:val="lv-LV"/>
    </w:rPr>
  </w:style>
  <w:style w:type="paragraph" w:styleId="Bodytext">
    <w:name w:val="Body text"/>
    <w:basedOn w:val="Normal"/>
    <w:qFormat/>
    <w:pPr>
      <w:spacing w:before="60" w:after="60"/>
      <w:jc w:val="both"/>
    </w:pPr>
    <w:rPr>
      <w:lang w:val="lv-LV"/>
    </w:rPr>
  </w:style>
  <w:style w:type="paragraph" w:styleId="BodyTextBold">
    <w:name w:val="Body Text Bold"/>
    <w:basedOn w:val="Normal"/>
    <w:next w:val="Bodytext"/>
    <w:qFormat/>
    <w:pPr>
      <w:spacing w:before="60" w:after="60"/>
      <w:jc w:val="both"/>
    </w:pPr>
    <w:rPr>
      <w:b/>
      <w:bCs/>
      <w:lang w:val="lv-LV"/>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3:57:00Z</dcterms:created>
  <dc:creator>SECRET</dc:creator>
  <dc:description/>
  <cp:keywords/>
  <dc:language>en-US</dc:language>
  <cp:lastModifiedBy>Ilze</cp:lastModifiedBy>
  <cp:lastPrinted>2009-09-17T15:40:00Z</cp:lastPrinted>
  <dcterms:modified xsi:type="dcterms:W3CDTF">2009-10-18T19:32:00Z</dcterms:modified>
  <cp:revision>41</cp:revision>
  <dc:subject/>
  <dc:title>PASKAIDROJUMA RAKSTS</dc:title>
</cp:coreProperties>
</file>