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obrauktuvju sarakst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22"/>
        <w:gridCol w:w="1213"/>
        <w:gridCol w:w="1227"/>
        <w:gridCol w:w="1470"/>
        <w:gridCol w:w="1638"/>
        <w:gridCol w:w="1072"/>
      </w:tblGrid>
      <w:tr>
        <w:trPr>
          <w:trHeight w:val="671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.k.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Nobrauktuves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ozīme, uz: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ašanās vieta PK+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Izbūvējamais garums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obrauktuves/ (pieslēguma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tips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iezīmes</w:t>
            </w:r>
          </w:p>
        </w:tc>
      </w:tr>
      <w:tr>
        <w:trPr>
          <w:trHeight w:val="488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 krei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 labi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sekļa ielā 4 un 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.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sekļa ielā 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4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sekļa ielā 8 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8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sekļa ielā 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.7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sekļa ielā 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3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sekļa ielā 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sekļa ielā 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7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.6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sekļa ielā 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9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.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sekļa ielā 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.5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sekļa ielā 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.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sekļa ielā 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.4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sekļa ielā 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5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Valmieras iela 17 – Bērnu Dārzs „Priedītes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.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Valmieras iela 17 – Bērnu Dārzs „Priedītes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.4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Valmieras iela 17 – Bērnu Dārzs „Priedītes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+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ind w:left="426" w:hanging="0"/>
        <w:jc w:val="center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ind w:left="426" w:hanging="0"/>
        <w:jc w:val="center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ind w:left="426" w:firstLine="294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Piezīmes: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Nobrauktuvju novietojumu būvniecības laikā saskaņot ar īpašniekiem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lv-LV"/>
        </w:rPr>
        <w:t>Nobrauktuves izbūves garumu un materiālus skatīt pēc esošās situācijas. Izbūvēt pa jaunu vai tikai salaiduma vietu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lv-LV"/>
        </w:rPr>
        <w:t>Projektētās atzīmes skatīt pēc garenprofila, vertikālā plānojuma un esošās situācijas.</w:t>
      </w:r>
    </w:p>
    <w:p>
      <w:pPr>
        <w:pStyle w:val="Normal"/>
        <w:ind w:left="426" w:firstLine="294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</w:r>
    </w:p>
    <w:p>
      <w:pPr>
        <w:pStyle w:val="Normal"/>
        <w:ind w:left="426" w:firstLine="294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ind w:left="426" w:firstLine="294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ind w:left="426" w:firstLine="294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ind w:left="426" w:firstLine="294"/>
        <w:rPr/>
      </w:pPr>
      <w:r>
        <w:rPr>
          <w:sz w:val="28"/>
          <w:lang w:val="lv-LV"/>
        </w:rPr>
        <w:t>Sastādīja:</w:t>
        <w:tab/>
        <w:tab/>
        <w:tab/>
        <w:tab/>
        <w:tab/>
        <w:tab/>
        <w:tab/>
        <w:tab/>
        <w:t>I. Mežole – Unte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05:00Z</dcterms:created>
  <dc:creator>USER</dc:creator>
  <dc:description/>
  <cp:keywords/>
  <dc:language>en-US</dc:language>
  <cp:lastModifiedBy>Ilze</cp:lastModifiedBy>
  <cp:lastPrinted>2009-05-12T10:25:00Z</cp:lastPrinted>
  <dcterms:modified xsi:type="dcterms:W3CDTF">2009-09-08T11:35:00Z</dcterms:modified>
  <cp:revision>12</cp:revision>
  <dc:subject/>
  <dc:title>NOBRAUKTUVJU SARAKSTS</dc:title>
</cp:coreProperties>
</file>