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sz w:val="28"/>
        </w:rPr>
      </w:pPr>
      <w:r>
        <w:rPr>
          <w:sz w:val="28"/>
        </w:rPr>
        <w:t>Ausekļa ielas rekonstrukcija no Kalna ielas līdz Veidenbauma ielai, Madonā tehniskais projekts izstrādāts pamatojoties uz pasūtītāja sastādīto projektēšanas uzdevumu, Madonas pilsētas būvvaldes izdotā plānošanas un arhitektūras uzdevuma Nr. 265, kas izdots 2008. gada 15. oktobrī un visu inženierkomunikāciju tehniskajiem noteikumiem.</w:t>
      </w:r>
    </w:p>
    <w:p>
      <w:pPr>
        <w:pStyle w:val="TextBody"/>
        <w:ind w:firstLine="720"/>
        <w:rPr>
          <w:sz w:val="28"/>
        </w:rPr>
      </w:pPr>
      <w:r>
        <w:rPr>
          <w:sz w:val="28"/>
        </w:rPr>
        <w:t xml:space="preserve">Projektēšanas un izmeklēšanas darbus veica sertificēta būvinženiere I. Mežole – Unte 2009. gadā. </w:t>
      </w:r>
    </w:p>
    <w:p>
      <w:pPr>
        <w:pStyle w:val="TextBody"/>
        <w:ind w:firstLine="720"/>
        <w:rPr>
          <w:sz w:val="28"/>
        </w:rPr>
      </w:pPr>
      <w:r>
        <w:rPr>
          <w:sz w:val="28"/>
        </w:rPr>
        <w:t>Par izejas datiem izmantots SIA „GeoSIJA” 2009. gadā uzmērīts topogrāfiskais  plāns M 1: 500 un projekta autoru apsekojumi dabā.</w:t>
      </w:r>
    </w:p>
    <w:p>
      <w:pPr>
        <w:pStyle w:val="TextBody"/>
        <w:rPr>
          <w:sz w:val="28"/>
        </w:rPr>
      </w:pPr>
      <w:r>
        <w:rPr>
          <w:sz w:val="28"/>
        </w:rPr>
        <w:tab/>
        <w:t xml:space="preserve">Tehniskais projekts sastāv no vispārējās daļas, ceļa daļas, inženierrisinājuma daļām – lietus ūdens kanalizāciju – ŪKT daļas. </w:t>
      </w:r>
    </w:p>
    <w:p>
      <w:pPr>
        <w:pStyle w:val="TextBody"/>
        <w:rPr>
          <w:i/>
          <w:i/>
          <w:sz w:val="28"/>
          <w:u w:val="single"/>
        </w:rPr>
      </w:pPr>
      <w:r>
        <w:rPr>
          <w:i/>
          <w:sz w:val="28"/>
          <w:u w:val="single"/>
        </w:rPr>
      </w:r>
    </w:p>
    <w:p>
      <w:pPr>
        <w:pStyle w:val="TextBody"/>
        <w:rPr>
          <w:i/>
          <w:i/>
          <w:sz w:val="28"/>
          <w:u w:val="single"/>
        </w:rPr>
      </w:pPr>
      <w:r>
        <w:rPr>
          <w:i/>
          <w:sz w:val="28"/>
          <w:u w:val="single"/>
        </w:rPr>
        <w:t>Ceļa daļa</w:t>
      </w:r>
    </w:p>
    <w:p>
      <w:pPr>
        <w:pStyle w:val="Normal"/>
        <w:ind w:firstLine="720"/>
        <w:jc w:val="both"/>
        <w:rPr/>
      </w:pPr>
      <w:r>
        <w:rPr>
          <w:sz w:val="28"/>
          <w:lang w:val="lv-LV"/>
        </w:rPr>
        <w:t>Visi aprēķini veikti uz šādu gada vidējo diennakts satiksmes intensitāti AADT – 1296 trl./24h, AADT</w:t>
      </w:r>
      <w:r>
        <w:rPr>
          <w:sz w:val="28"/>
          <w:vertAlign w:val="subscript"/>
          <w:lang w:val="lv-LV"/>
        </w:rPr>
        <w:t>smaigie</w:t>
      </w:r>
      <w:r>
        <w:rPr>
          <w:bCs/>
          <w:kern w:val="2"/>
          <w:szCs w:val="24"/>
          <w:lang w:val="lv-LV"/>
        </w:rPr>
        <w:t xml:space="preserve"> </w:t>
      </w:r>
      <w:r>
        <w:rPr>
          <w:sz w:val="28"/>
          <w:lang w:val="lv-LV"/>
        </w:rPr>
        <w:t>– 5 % no kopējās aprēķinu intensitātes.</w:t>
      </w:r>
    </w:p>
    <w:p>
      <w:pPr>
        <w:pStyle w:val="TextBody"/>
        <w:ind w:firstLine="720"/>
        <w:rPr>
          <w:sz w:val="28"/>
        </w:rPr>
      </w:pPr>
      <w:r>
        <w:rPr>
          <w:sz w:val="28"/>
        </w:rPr>
        <w:t xml:space="preserve">Ausekļa iela no Pk 0+00 līdz Pk 2+45 vienvirziena iela no Veidenbauma ielas uz Kalna ielas pusi, bet posms no Pk 2+45 līdz Pk 3+76.49 trases beigām ir divvirzienu iela. Tas ir posms gar bērzunudārza.   </w:t>
      </w:r>
    </w:p>
    <w:p>
      <w:pPr>
        <w:pStyle w:val="TextBody"/>
        <w:ind w:firstLine="720"/>
        <w:rPr>
          <w:sz w:val="28"/>
        </w:rPr>
      </w:pPr>
      <w:r>
        <w:rPr>
          <w:sz w:val="28"/>
        </w:rPr>
        <w:t>Ausekļa ielas pieslēgums  trases sākums ir pie Kalna ielas, pieslēgums ir Kalna ielas līkumā. Ausekļa iela no Kalna ielas veidotā kā Kalna ielas turpinājums. Pašā trases sākumā mezglā ir apvienota iebrauktuve uz diviem zemes īpašumiem. Ausekļa ielas trases pieslēgums pie Kalna ielas ir savietots ar SIA „CERS PROJEKTI” izstrādāto un 2009. gadā saskaņoto tehnisko projektu „Kalna ielas rekonstrukcija posmā no Ausekļa ielas līdz Rūpniecības ielai Madonā”.</w:t>
      </w:r>
    </w:p>
    <w:p>
      <w:pPr>
        <w:pStyle w:val="TextBody"/>
        <w:ind w:firstLine="720"/>
        <w:rPr/>
      </w:pPr>
      <w:r>
        <w:rPr>
          <w:sz w:val="28"/>
        </w:rPr>
        <w:t>Ielas kreisajā pusē izprojektēts apvienotais gājēju - velo celiņš. Gājēju – velo celiņa platums ir 3,00 m, bet nedaudz sašaurināts ir pie autostāvvietas trases beigās no Pk 2+80 līdz 3+65, gājēju – velo celiņa platums šajā posmā ir 2.40 m. Gājēju un velobraucēju drošībai ir uzstādītas gājēju margas šādos ielas posmos no Pk 0+30 līdz Pk 1+00, no Pk 1+40 līdz 2+50. Posmā gar skeitparku ir uzstādīts metāla žogs, lai nodrošinātu bumbas nejaušu nokļūšanu uz braucamās daļas.</w:t>
      </w:r>
    </w:p>
    <w:p>
      <w:pPr>
        <w:pStyle w:val="TextBody"/>
        <w:ind w:firstLine="720"/>
        <w:rPr>
          <w:sz w:val="28"/>
        </w:rPr>
      </w:pPr>
      <w:r>
        <w:rPr>
          <w:sz w:val="28"/>
        </w:rPr>
        <w:t xml:space="preserve">Autostāvvietas ir izstrādātas ielas kreisajā pusē paralēli brauktuvei gar skeitparku posmā no Pk 2+80 līdz 3+65. Bet ielas labajā pusē posmā no Pk 2+60 līdz 3+70 autostāvvietas ir savietotas ar SIA „A2C” izstrādāto un 2009 gadā saskaņoto tehnisko projektu „PII „Priedīte” ēku rekonstrukcija Valmieras ielā 17, Madonā”. </w:t>
      </w:r>
    </w:p>
    <w:p>
      <w:pPr>
        <w:pStyle w:val="TextBody"/>
        <w:ind w:firstLine="720"/>
        <w:rPr>
          <w:sz w:val="28"/>
        </w:rPr>
      </w:pPr>
      <w:r>
        <w:rPr>
          <w:sz w:val="28"/>
        </w:rPr>
        <w:t>Gājēju ietve ir savietota ar Veidenbauma ielas rekonstrukcijas projektu, kas ir atsevišķā sējumā. Tā kā gājēju plūsma ir no Veidenbauma un Gaujas ielas dzīvojamo daudzstāvu māju kvartāliem gan uz skolu, gan uz bērnu dārzu, tad Ausekļa ielas pieslēgumā pie Veidenbauma ielas ir izveidota apzīmēta gājēju pāreja.</w:t>
      </w:r>
    </w:p>
    <w:p>
      <w:pPr>
        <w:pStyle w:val="TextBody"/>
        <w:ind w:firstLine="720"/>
        <w:rPr>
          <w:sz w:val="28"/>
        </w:rPr>
      </w:pPr>
      <w:r>
        <w:rPr>
          <w:sz w:val="28"/>
        </w:rPr>
        <w:t xml:space="preserve">Ausekļa ielas garums ir 376.49 m gara un 5.50 m plata brauktuve. Ausekļa ielas plānā ir trīs plāna līknes ar R – 22 m, R – 100 m un R - 1000. </w:t>
      </w:r>
      <w:r>
        <w:br w:type="page"/>
      </w:r>
    </w:p>
    <w:p>
      <w:pPr>
        <w:pStyle w:val="TextBody"/>
        <w:ind w:firstLine="720"/>
        <w:rPr>
          <w:sz w:val="28"/>
        </w:rPr>
      </w:pPr>
      <w:r>
        <w:rPr>
          <w:sz w:val="28"/>
        </w:rPr>
        <w:t>Pieslēguma noapaļojuma rādiusi pie Kalna ielas ir R – 8 m. Pieslēgums trases beigās pie Veidenbauma ielai ar noapaļojuma rādiusiem kreisajā ielas pusē R – 7m, bet ielas labajā pusē R – 5m.</w:t>
      </w:r>
    </w:p>
    <w:p>
      <w:pPr>
        <w:pStyle w:val="TextBody"/>
        <w:ind w:firstLine="720"/>
        <w:rPr>
          <w:sz w:val="28"/>
        </w:rPr>
      </w:pPr>
      <w:r>
        <w:rPr>
          <w:sz w:val="28"/>
        </w:rPr>
        <w:t xml:space="preserve">Ausekļa ielas esošais reljefs ir sākot no 157.26 m līdz 146.16 m – kalns. Projektētās augstuma atzīmes ir saglabājot esošās ielas augstuma atzīmes. Ielas minimālais garenkritums ir 1.30 %, bet maksimālais garenkritums ir 7.18 %. Vertikālajā plānojumā ir 10 virsotnes kas noapaļotas ar rādiusiem. Minimālais rādiuss ir R – 300 m ar līknes garumu 24.03 m. Pārējās virsotnes ir noapaļotas ar R – 500 m un R – 1000 m. Līkņu garumus skatīt ceļu daļā GT 7 rasējumu. </w:t>
      </w:r>
    </w:p>
    <w:p>
      <w:pPr>
        <w:pStyle w:val="TextBody"/>
        <w:ind w:firstLine="720"/>
        <w:rPr>
          <w:sz w:val="28"/>
        </w:rPr>
      </w:pPr>
      <w:r>
        <w:rPr>
          <w:sz w:val="28"/>
        </w:rPr>
        <w:t xml:space="preserve">Ausekļa ielas posmā izstrādāti 5 konstrukcijas tipi, ar segas konstrukcijām. Rasējums konstrukcijas tips I ar griezumiem ir Ausekļa ielas pieslēgums pie Kalna ielas. </w:t>
      </w:r>
    </w:p>
    <w:p>
      <w:pPr>
        <w:pStyle w:val="TextBody"/>
        <w:ind w:firstLine="720"/>
        <w:rPr/>
      </w:pPr>
      <w:r>
        <w:rPr>
          <w:sz w:val="28"/>
        </w:rPr>
        <w:t>Segas konstrukcija ielas braktuve: asfaltbetona virskārta AC 11 – 4 cm biezumā uz asfaltbetona apakškārtas ACb 22 – 6 cm biezumā. Asfaltbetona pamatne izbūvēta no šķembu (0/45) maisījuma kārtas 25 cm biezumā uz sablīvētas drenējošās smilts (kf-1 m/dnn) kārtas 30 cm biezumā.</w:t>
      </w:r>
    </w:p>
    <w:p>
      <w:pPr>
        <w:pStyle w:val="TextBody"/>
        <w:ind w:firstLine="720"/>
        <w:rPr/>
      </w:pPr>
      <w:r>
        <w:rPr>
          <w:sz w:val="28"/>
        </w:rPr>
        <w:t>Segas konstrukcija autostāvvietām: betona bruģakmens Unicoloc divās krāsās (pelēkais un stāvvietu atdalošās līnijas – sarkanā krāsā) – 8 cm biezumā uz smilts izlīdzinošās kārtas – 4 cm biezumā, pamats izbūvēts no šķembu (0/45) maisījuma kārtas 25 cm biezumā uz sablīvētas drenējošas smilts (kf-1 m/dnn) kārtas 30 cm biezumā.</w:t>
      </w:r>
    </w:p>
    <w:p>
      <w:pPr>
        <w:pStyle w:val="TextBody"/>
        <w:ind w:firstLine="720"/>
        <w:rPr/>
      </w:pPr>
      <w:r>
        <w:rPr>
          <w:sz w:val="28"/>
        </w:rPr>
        <w:t>Segas konstrukcija gājēju – velo celiņam: betona bruģakmens divās krāsās pelēkā un sarkanā 6 cm biezumā uz smilts izlīdzinošās kārtas – 4 cm biezumā, pamats izbūvēts no šķembu (0/32) maisījuma kārtas 15 cm biezumā uz sablīvētas drenējošas smilts (kf-1 m/dnn) kārtas 20 cm biezumā.</w:t>
      </w:r>
    </w:p>
    <w:p>
      <w:pPr>
        <w:pStyle w:val="TextBody"/>
        <w:ind w:firstLine="720"/>
        <w:rPr/>
      </w:pPr>
      <w:r>
        <w:rPr>
          <w:sz w:val="28"/>
        </w:rPr>
        <w:t xml:space="preserve">Ausekļa ielā kopumā ir 15 nobrauktuves uz īpašumiem. Nobrauktuves sadalītas tipos. Visa nobrauktuves veidotas kā ielas seguma turpinājums ar asfaltbetona segumu. Nobrauktuvju noapaļojuma rādiusi ir R – 3 m. Nobrauktuves ielas kreisajā pusē ir gājēju – velo celiņa pusē ir veidotas ar pazeminātu bortakmeni, lai nodrošinātu invalīda prasības. Ielas labajā pusē nobrauktuves, kur nav gājēju ietve ir izceltas ar augsto bortakmeni, bet kur ir ietve – nodrošinātas invalīda prasības ar pazemināto bortakmeni. Nobrauktuves segas konstrukcija: betona bruģakmens (pelēkā krāsā) 8cm biezumā uz smilts izlīdzinošās kārtas – 4 cm biezumā, pamats izbūvēta no šķembu (0/45) maisījuma kārtas 25 cm biezumā uz sablīvētas drenējošās smilts (kf-1 m/dnn) kārtas 30 cm biezumā. </w:t>
      </w:r>
    </w:p>
    <w:p>
      <w:pPr>
        <w:pStyle w:val="TextBody"/>
        <w:ind w:firstLine="720"/>
        <w:rPr>
          <w:sz w:val="28"/>
        </w:rPr>
      </w:pPr>
      <w:r>
        <w:rPr>
          <w:sz w:val="28"/>
        </w:rPr>
        <w:t xml:space="preserve">Invalīda prasības ir nodrošinātas pieslēguma vietās un gājēju pārejās ar pazemināto bortakmeni. </w:t>
      </w:r>
    </w:p>
    <w:p>
      <w:pPr>
        <w:pStyle w:val="TextBody"/>
        <w:ind w:firstLine="720"/>
        <w:rPr>
          <w:sz w:val="28"/>
        </w:rPr>
      </w:pPr>
      <w:r>
        <w:rPr>
          <w:sz w:val="28"/>
        </w:rPr>
        <w:t>Satiksmes organizācijas plānā izvietotas nepieciešamās ceļa zīmes. Ceļa zīmes jāuzstāda atbisltoši Latvijas standartam LVS 77 – 1, 2, 3 un LVS EN 12899 – 1 prasībām. Ausekļa ielā ir bērnu dārzs „Priedīte”, tāpēc Ausekļa ielas visā posmā ir uzstādītas ceļa zīmes ar ātruma ierobežojumu 30 km/h. Ausekļa ielā tiek saglabātas esošās ceļa zīmes, pirms būvniecības būvuzņēmējam jāapseko un jāpārbauda kādā tehniskajā stāvoklī ir šīs esošās ceļa zīmes, nepieciešamības gadījumā tās ir jānomaina uz jaunām, lai nodrošinātu visas prasības. Ceļa zīmes Nr. 201 „Galvenais ceļš” var pielietot samazinātos izmēros 350x350 mm, bet pārējās jāpielieto 700 mm. Zīmēm jāizmanto I klases gaismu atstarojošās virsmas (ar vienmērīgu stiklu pērlīšu pārklājumu).</w:t>
      </w:r>
    </w:p>
    <w:p>
      <w:pPr>
        <w:pStyle w:val="TextBody"/>
        <w:ind w:firstLine="720"/>
        <w:rPr/>
      </w:pPr>
      <w:r>
        <w:rPr>
          <w:sz w:val="28"/>
        </w:rPr>
        <w:t xml:space="preserve">Ausekļa ielas izbūvējama gultnē, pirms rakšanas darbiem pieaicināt inženierkomunikāciju turētāju pārstājus un jāpārbauda inženierkomunikāciju atbilstību dabā. </w:t>
      </w:r>
    </w:p>
    <w:p>
      <w:pPr>
        <w:pStyle w:val="TextBody"/>
        <w:ind w:firstLine="720"/>
        <w:rPr/>
      </w:pPr>
      <w:r>
        <w:rPr>
          <w:sz w:val="28"/>
        </w:rPr>
        <w:t>Visus būvdarbus veikt atbilstoši 2010 vai 2005 gada autoceļu specifikācijām un pirms rakšanas darbiem pieaicināt inženierkomunikācijas pārstāvjus. Pēc būvdarbu pabeigšanas sakārtot un atjaunot blakus esošo teritoriju.</w:t>
      </w:r>
    </w:p>
    <w:p>
      <w:pPr>
        <w:pStyle w:val="TextBody"/>
        <w:ind w:firstLine="720"/>
        <w:rPr>
          <w:sz w:val="28"/>
        </w:rPr>
      </w:pPr>
      <w:r>
        <w:rPr>
          <w:sz w:val="28"/>
        </w:rPr>
      </w:r>
    </w:p>
    <w:p>
      <w:pPr>
        <w:pStyle w:val="TextBody"/>
        <w:rPr/>
      </w:pPr>
      <w:r>
        <w:rPr>
          <w:i/>
          <w:sz w:val="28"/>
          <w:u w:val="single"/>
        </w:rPr>
        <w:t>LKT/ŪKT daļa</w:t>
      </w:r>
    </w:p>
    <w:p>
      <w:pPr>
        <w:pStyle w:val="TextBody"/>
        <w:ind w:firstLine="720"/>
        <w:rPr>
          <w:sz w:val="28"/>
        </w:rPr>
      </w:pPr>
      <w:r>
        <w:rPr>
          <w:sz w:val="28"/>
        </w:rPr>
        <w:t>Lietus ūdens kanalizācijas un virszemes hidranta iznešanas ārpus brauktuves tehniskos risinājumus un citus datus skatīties LKT/ŪKT daļā.</w:t>
      </w:r>
    </w:p>
    <w:p>
      <w:pPr>
        <w:pStyle w:val="TextBody"/>
        <w:rPr>
          <w:i/>
          <w:i/>
          <w:sz w:val="28"/>
          <w:u w:val="single"/>
        </w:rPr>
      </w:pPr>
      <w:r>
        <w:rPr>
          <w:i/>
          <w:sz w:val="28"/>
          <w:u w:val="single"/>
        </w:rPr>
      </w:r>
    </w:p>
    <w:p>
      <w:pPr>
        <w:pStyle w:val="TextBody"/>
        <w:rPr/>
      </w:pPr>
      <w:r>
        <w:rPr>
          <w:i/>
          <w:sz w:val="28"/>
          <w:u w:val="single"/>
        </w:rPr>
        <w:t>ELT daļa</w:t>
      </w:r>
    </w:p>
    <w:p>
      <w:pPr>
        <w:pStyle w:val="TextBody"/>
        <w:rPr/>
      </w:pPr>
      <w:r>
        <w:rPr>
          <w:sz w:val="28"/>
        </w:rPr>
        <w:tab/>
        <w:t>Esošo apgaismojuma kabeļu un citu elektroapgādes esošo kabeļu iznešana ārpus ceļa daļas un projektējamo apgaismojumu tehniskos risinājumus skatīties ELT daļā.</w:t>
      </w:r>
    </w:p>
    <w:p>
      <w:pPr>
        <w:pStyle w:val="TextBody"/>
        <w:rPr>
          <w:i/>
          <w:i/>
          <w:sz w:val="28"/>
          <w:u w:val="single"/>
        </w:rPr>
      </w:pPr>
      <w:r>
        <w:rPr>
          <w:i/>
          <w:sz w:val="28"/>
          <w:u w:val="single"/>
        </w:rPr>
      </w:r>
    </w:p>
    <w:p>
      <w:pPr>
        <w:pStyle w:val="TextBody"/>
        <w:rPr/>
      </w:pPr>
      <w:r>
        <w:rPr>
          <w:i/>
          <w:sz w:val="28"/>
          <w:u w:val="single"/>
        </w:rPr>
        <w:t>Ekonomikas daļa</w:t>
      </w:r>
    </w:p>
    <w:p>
      <w:pPr>
        <w:pStyle w:val="TextBody"/>
        <w:rPr>
          <w:sz w:val="28"/>
        </w:rPr>
      </w:pPr>
      <w:r>
        <w:rPr>
          <w:sz w:val="28"/>
        </w:rPr>
        <w:tab/>
        <w:t>Ekonomikas daļā ir visu daļu darbu daudzumu saraksti, galveno materiālu saraksti un būvdarbu organizācijas apraksts, kurā ir minēts, ka būvdarbu shēmas, apbraucamie ceļi ir jāizstrādā būvuzņēmējam atbilstoši sava uzņēmuma resursiem, darbiniekiem un tehnikas parka.</w:t>
      </w:r>
    </w:p>
    <w:p>
      <w:pPr>
        <w:pStyle w:val="TextBody"/>
        <w:rPr>
          <w:sz w:val="28"/>
        </w:rPr>
      </w:pPr>
      <w:r>
        <w:rPr>
          <w:sz w:val="28"/>
        </w:rPr>
      </w:r>
    </w:p>
    <w:p>
      <w:pPr>
        <w:pStyle w:val="TextBody"/>
        <w:rPr>
          <w:i/>
          <w:i/>
          <w:sz w:val="28"/>
          <w:u w:val="single"/>
        </w:rPr>
      </w:pPr>
      <w:r>
        <w:rPr>
          <w:i/>
          <w:sz w:val="28"/>
          <w:u w:val="single"/>
        </w:rPr>
      </w:r>
    </w:p>
    <w:p>
      <w:pPr>
        <w:pStyle w:val="TextBody"/>
        <w:ind w:firstLine="720"/>
        <w:rPr>
          <w:i/>
          <w:i/>
          <w:sz w:val="28"/>
          <w:u w:val="single"/>
        </w:rPr>
      </w:pPr>
      <w:r>
        <w:rPr>
          <w:i/>
          <w:sz w:val="28"/>
          <w:u w:val="single"/>
        </w:rPr>
      </w:r>
    </w:p>
    <w:p>
      <w:pPr>
        <w:pStyle w:val="TextBody"/>
        <w:ind w:firstLine="720"/>
        <w:rPr>
          <w:sz w:val="28"/>
        </w:rPr>
      </w:pPr>
      <w:r>
        <w:rPr>
          <w:sz w:val="28"/>
        </w:rPr>
        <w:t>Būvprojekta vadītāja:</w:t>
        <w:tab/>
        <w:tab/>
        <w:tab/>
        <w:tab/>
        <w:tab/>
        <w:tab/>
        <w:t xml:space="preserve">I. Mežole – Unte </w:t>
      </w:r>
    </w:p>
    <w:p>
      <w:pPr>
        <w:pStyle w:val="TextBody"/>
        <w:rPr>
          <w:sz w:val="28"/>
        </w:rPr>
      </w:pPr>
      <w:r>
        <w:rPr>
          <w:sz w:val="28"/>
        </w:rPr>
      </w:r>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57:00Z</dcterms:created>
  <dc:creator>SECRET</dc:creator>
  <dc:description/>
  <cp:keywords/>
  <dc:language>en-US</dc:language>
  <cp:lastModifiedBy>Ilze</cp:lastModifiedBy>
  <cp:lastPrinted>2009-10-13T10:12:00Z</cp:lastPrinted>
  <dcterms:modified xsi:type="dcterms:W3CDTF">2009-10-18T13:09:00Z</dcterms:modified>
  <cp:revision>45</cp:revision>
  <dc:subject/>
  <dc:title>PASKAIDROJUMA RAKSTS</dc:title>
</cp:coreProperties>
</file>