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TURA RĀDĪTĀJ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>
          <w:b/>
          <w:b/>
        </w:rPr>
      </w:pPr>
      <w:r>
        <w:rPr>
          <w:b/>
        </w:rPr>
        <w:t>Vispārīgā daļa</w:t>
        <w:tab/>
        <w:t>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Projektēšanas uzdevums</w:t>
        <w:tab/>
        <w:t>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Plānošanas un arhitektūras uzdevums Nr.265</w:t>
        <w:tab/>
        <w:t>4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SIA Lattelecom tehniskie noteikumi Nr.CS.10-7/2-367</w:t>
        <w:tab/>
        <w:t>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Madonas reģionālās vides pārvalde tehniskie noteikumi Nr. 6.5.-6/1598</w:t>
        <w:tab/>
        <w:t>9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A/S Sadales tīkls tehniskie noteikumi Nr.30R6E0-16.06/1973</w:t>
        <w:tab/>
        <w:t>1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A/S Madonas ūdens Nr.01-05/305</w:t>
        <w:tab/>
        <w:t>1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SIA „Madonas siltums” tehniskie noteikumi Nr. 01-09/918</w:t>
        <w:tab/>
        <w:t>1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Madonas pilsētas domes attīstības nodaļas tehniskie noteikumi</w:t>
        <w:tab/>
        <w:t>13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Zemesgrāmatas apliecība</w:t>
        <w:tab/>
        <w:t>14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Zemes robežu plāns</w:t>
        <w:tab/>
        <w:t>16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Topogrāfijas uzmērījumi</w:t>
        <w:tab/>
        <w:t>1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Nobrauktuvju saraksts</w:t>
        <w:tab/>
        <w:t>2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Paskaidrojuma raksts</w:t>
        <w:tab/>
        <w:t>2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>
          <w:b/>
          <w:b/>
        </w:rPr>
      </w:pPr>
      <w:r>
        <w:rPr>
          <w:b/>
        </w:rPr>
        <w:t>Ceļa daļa</w:t>
        <w:tab/>
        <w:t>24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 – vispārīgā daļa</w:t>
        <w:tab/>
        <w:t>2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2 – Ģenplāns ar inženierkomunikācijām</w:t>
        <w:tab/>
        <w:t>26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 xml:space="preserve">GT3 – Vertikālais plānojums </w:t>
        <w:tab/>
        <w:t>2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4 – Seguma plāni</w:t>
        <w:tab/>
        <w:t>3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5 – Satiksmes organizācijas plāns</w:t>
        <w:tab/>
        <w:t>3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6 – Koordināšu plāns ar sarakstu</w:t>
        <w:tab/>
        <w:t>34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7 – Garenprofils</w:t>
        <w:tab/>
        <w:t>37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 xml:space="preserve">GT8 – Konstrukcijas tips I ar griezumiem A-A, B-B, C-C </w:t>
        <w:tab/>
        <w:t>3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9 – Konstrukcijas tipi II, IIA</w:t>
        <w:tab/>
        <w:t>39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0 – konstrukcijas tips IIB</w:t>
        <w:tab/>
        <w:t>4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1 – Konstrukcijas tipi III, IIIA</w:t>
        <w:tab/>
        <w:t>4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2 – Konstrukcijas tipi IV, V</w:t>
        <w:tab/>
        <w:t>4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3 – Nobrauktuves tips I, griezumi A-A, B-B, C-C</w:t>
        <w:tab/>
        <w:t>43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4 – Nobrauktuves tips II</w:t>
        <w:tab/>
        <w:t>44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5 – Piedāvātais bruģa raksti gājēju – velo, gājēju celiņiem</w:t>
        <w:tab/>
        <w:t>4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6 – Pārceļamie žogi, skatīt ģenplānā, projektētais žogs skeitparkam</w:t>
        <w:tab/>
        <w:t>46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7 – Piedāvātie materiāli</w:t>
        <w:tab/>
        <w:t>47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8 – Gājēju margas rasējums</w:t>
        <w:tab/>
        <w:t>4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9 – Kabeļu aizsardzības plāns</w:t>
        <w:tab/>
        <w:t>49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>
          <w:b/>
          <w:b/>
        </w:rPr>
      </w:pPr>
      <w:r>
        <w:rPr>
          <w:b/>
        </w:rPr>
        <w:t>Inženierrisinājumu ELT daļa</w:t>
        <w:tab/>
        <w:t>5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ELT1 – vispārīgā daļa</w:t>
        <w:tab/>
        <w:t>5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ELT2 – apgaismojuma plāns</w:t>
        <w:tab/>
        <w:t>53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ELT3 – principiālā vienlīniju shēma</w:t>
        <w:tab/>
        <w:t>54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>
          <w:b/>
          <w:b/>
        </w:rPr>
      </w:pPr>
      <w:r>
        <w:rPr>
          <w:b/>
        </w:rPr>
        <w:t>Inženierrisinājumu LKT/ŪKT daļa</w:t>
        <w:tab/>
        <w:t>5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Paskaidrojuma raksts</w:t>
        <w:tab/>
        <w:t>56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1 – vispārīgie rādītāji</w:t>
        <w:tab/>
        <w:t>5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2 – plāns ar lietus kanalizācijas K2 tīkliem</w:t>
        <w:tab/>
        <w:t>59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3 – plāns ar lietus kanalizācijas K2 tīkliem</w:t>
        <w:tab/>
        <w:t>6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4 – plāns ar lietus kanalizācijas K2 tīkliem</w:t>
        <w:tab/>
        <w:t>6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5 – lietus kanalizācijas K2 garenprofils, ūdensvada Ū1 garenprofils</w:t>
        <w:tab/>
        <w:t>6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6 –plāns ar lietus ūdens kanalizācijas tīkliem</w:t>
        <w:tab/>
        <w:t>63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>
          <w:b/>
          <w:b/>
        </w:rPr>
      </w:pPr>
      <w:r>
        <w:rPr>
          <w:b/>
        </w:rPr>
        <w:t>Ekonomiskā daļa</w:t>
        <w:tab/>
        <w:t>64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Darbu daudzumu saraksts GT daļai</w:t>
        <w:tab/>
        <w:t>6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alveno būvmateriālu saraksts GT daļai</w:t>
        <w:tab/>
        <w:t>67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Darbu daudzumu saraksts ELT daļai</w:t>
        <w:tab/>
        <w:t>6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alveno būvmateriālu saraksts ELT daļai</w:t>
        <w:tab/>
        <w:t>69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Darbu daudzumu saraksts LKT daļai</w:t>
        <w:tab/>
        <w:t>7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alveno būvmateriālu saraksts LKT daļai</w:t>
        <w:tab/>
        <w:t>7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Būvdarbu organizācija</w:t>
        <w:tab/>
        <w:t>7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>
          <w:b/>
          <w:b/>
        </w:rPr>
      </w:pPr>
      <w:r>
        <w:rPr>
          <w:b/>
        </w:rPr>
        <w:t>Pielikumi</w:t>
        <w:tab/>
        <w:t>7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Skices saskaņojums ar pavadvēstuli</w:t>
        <w:tab/>
        <w:t>79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Ceļa drošības audita atzinums Nr. 06-AD/09-102</w:t>
        <w:tab/>
        <w:t>8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Atbildes vēstule par saņmto CSDD atzinumu</w:t>
        <w:tab/>
        <w:t>107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Sarakste ar Madonas novada pašvaldību</w:t>
        <w:tab/>
        <w:t>10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Komersanta reģistrācijas apliecība</w:t>
        <w:tab/>
        <w:t>109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Būvkomersanta reģistrācijas apliecība</w:t>
        <w:tab/>
        <w:t>11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Būvprakses sertifikāti</w:t>
        <w:tab/>
        <w:t>111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1:43:00Z</dcterms:created>
  <dc:creator>Lietotajs</dc:creator>
  <dc:description/>
  <cp:keywords/>
  <dc:language>en-US</dc:language>
  <cp:lastModifiedBy>Ilze</cp:lastModifiedBy>
  <cp:lastPrinted>2009-08-24T16:19:00Z</cp:lastPrinted>
  <dcterms:modified xsi:type="dcterms:W3CDTF">2009-10-18T14:51:00Z</dcterms:modified>
  <cp:revision>6</cp:revision>
  <dc:subject/>
  <dc:title>SATURA RĀDĪTĀJS</dc:title>
</cp:coreProperties>
</file>