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SĒJUMA SATURS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938" w:leader="none"/>
        </w:tabs>
        <w:autoSpaceDE w:val="false"/>
        <w:spacing w:before="120" w:after="0"/>
        <w:rPr/>
      </w:pPr>
      <w:r>
        <w:rPr/>
        <w:t>Titullapa.</w:t>
        <w:tab/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938" w:leader="none"/>
        </w:tabs>
        <w:autoSpaceDE w:val="false"/>
        <w:spacing w:before="120" w:after="0"/>
        <w:rPr/>
      </w:pPr>
      <w:r>
        <w:rPr/>
        <w:t>Sējuma saturs.</w:t>
        <w:tab/>
        <w:t>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938" w:leader="none"/>
        </w:tabs>
        <w:autoSpaceDE w:val="false"/>
        <w:spacing w:before="120" w:after="0"/>
        <w:rPr/>
      </w:pPr>
      <w:r>
        <w:rPr/>
        <w:t>Zemesgrāmatu apliecība.</w:t>
        <w:tab/>
        <w:t>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938" w:leader="none"/>
        </w:tabs>
        <w:autoSpaceDE w:val="false"/>
        <w:spacing w:before="120" w:after="0"/>
        <w:rPr/>
      </w:pPr>
      <w:r>
        <w:rPr/>
        <w:t>Zemes robežu plāns.</w:t>
        <w:tab/>
        <w:t>4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Dz. Bernharda arhitekta prakses sertifikāts .</w:t>
        <w:tab/>
        <w:t>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Paskaidrojuma raksts.</w:t>
        <w:tab/>
        <w:t>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GP-0i Vispārīgie rādītāji.</w:t>
        <w:tab/>
        <w:t>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GP-1i Ģenerālais plāns ar savietotiem inženiertīkliem.</w:t>
        <w:tab/>
        <w:t>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GP-4i Labiekārtojuma plāns.</w:t>
        <w:tab/>
        <w:t>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Labiekārtojuma elementu specifikācija.</w:t>
        <w:tab/>
        <w:t>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V. Kļaviņa būvprakses sertifikāts.</w:t>
        <w:tab/>
        <w:t>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ŪKT-0i Vispārīgie rādītāji.</w:t>
        <w:tab/>
        <w:t>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ŪKT-1i Ģenerālais plāns ar K1A,K2,DR tīkliem; K1A garenprofils.</w:t>
        <w:tab/>
        <w:t>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ŪKT-2i DR,K2 garenprofili; betona gala izvads; drenāžas caurul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ind w:left="360" w:right="0" w:hanging="0"/>
        <w:rPr/>
      </w:pPr>
      <w:r>
        <w:rPr/>
        <w:t xml:space="preserve"> </w:t>
      </w:r>
      <w:r>
        <w:rPr/>
        <w:t>ieguldīšanas shēma.</w:t>
        <w:tab/>
        <w:t>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ŪKT-4i K2 garenprofili.</w:t>
        <w:tab/>
        <w:t>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ŪKT.IS-1 K1A specifikācija.</w:t>
        <w:tab/>
        <w:t>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ŪKT.IS-2 DR; K2 specifikācija.</w:t>
        <w:tab/>
        <w:t>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J.Zvilnas sertifikāts.</w:t>
        <w:tab/>
        <w:t>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EL-12 Proj. sadalnes GS-1 principiālā elektroshēma.</w:t>
        <w:tab/>
        <w:t>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EL-16 Proj. teritorijas apgaismojuma plāns.</w:t>
        <w:tab/>
        <w:t>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rPr/>
      </w:pPr>
      <w:r>
        <w:rPr/>
        <w:t>Būvdarbu apjomi.</w:t>
        <w:tab/>
        <w:t>28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ind w:left="360" w:right="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938" w:leader="none"/>
        </w:tabs>
        <w:autoSpaceDE w:val="false"/>
        <w:spacing w:before="12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426" w:top="12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7" w:hanging="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outlineLvl w:val="0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Noklusjumarindkopasfonts">
    <w:name w:val="Noklusējuma rindkopas fonts"/>
    <w:qFormat/>
    <w:rPr/>
  </w:style>
  <w:style w:type="character" w:styleId="Noklusjumarindkopasfonts2">
    <w:name w:val="Noklusējuma rindkopas fonts2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Noklusjumarindkopasfonts1">
    <w:name w:val="Noklusējuma rindkopas fonts1"/>
    <w:qFormat/>
    <w:rPr/>
  </w:style>
  <w:style w:type="character" w:styleId="Virsraksts1Rakstz">
    <w:name w:val="Virsraksts 1 Rakstz."/>
    <w:basedOn w:val="Noklusjumarindkopasfonts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mattekstsRakstz">
    <w:name w:val="Pamatteksts Rakstz."/>
    <w:basedOn w:val="Noklusjumarindkopasfonts1"/>
    <w:qFormat/>
    <w:rPr>
      <w:rFonts w:cs="Times New Roman"/>
      <w:sz w:val="24"/>
      <w:szCs w:val="24"/>
    </w:rPr>
  </w:style>
  <w:style w:type="character" w:styleId="GalveneRakstz">
    <w:name w:val="Galvene Rakstz."/>
    <w:basedOn w:val="Noklusjumarindkopasfonts1"/>
    <w:qFormat/>
    <w:rPr>
      <w:rFonts w:cs="Times New Roman"/>
      <w:sz w:val="24"/>
      <w:szCs w:val="24"/>
    </w:rPr>
  </w:style>
  <w:style w:type="character" w:styleId="KjeneRakstz">
    <w:name w:val="Kājene Rakstz."/>
    <w:basedOn w:val="Noklusjumarindkopasfonts1"/>
    <w:qFormat/>
    <w:rPr>
      <w:rFonts w:cs="Times New Roman"/>
      <w:sz w:val="24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alontekstsRakstz">
    <w:name w:val="Balonteksts Rakstz."/>
    <w:basedOn w:val="Noklusjumarindkopasfonts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Parakstszemobjekta1">
    <w:name w:val="Paraksts zem objekta1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6" w:leader="none"/>
        <w:tab w:val="right" w:pos="831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20"/>
        <w:tab w:val="center" w:pos="4156" w:leader="none"/>
        <w:tab w:val="right" w:pos="8313" w:leader="none"/>
      </w:tabs>
    </w:pPr>
    <w:rPr/>
  </w:style>
  <w:style w:type="paragraph" w:styleId="WWheader12345">
    <w:name w:val="WW-header1234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  <w:suppressAutoHyphens w:val="true"/>
      <w:autoSpaceDE w:val="false"/>
    </w:pPr>
    <w:rPr>
      <w:lang w:val="en-US" w:bidi="lv-LV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2:00Z</dcterms:created>
  <dc:creator>User</dc:creator>
  <dc:description/>
  <dc:language>en-US</dc:language>
  <cp:lastModifiedBy>Dzintars</cp:lastModifiedBy>
  <cp:lastPrinted>2013-04-12T11:40:00Z</cp:lastPrinted>
  <dcterms:modified xsi:type="dcterms:W3CDTF">2013-04-11T11:58:00Z</dcterms:modified>
  <cp:revision>8</cp:revision>
  <dc:subject/>
  <dc:title>1</dc:title>
</cp:coreProperties>
</file>